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sz w:val="36"/>
          <w:lang w:val="pt-BR"/>
        </w:rPr>
        <w:t>Listă de verificare a prezentării</w:t>
      </w:r>
    </w:p>
    <w:p>
      <w:pPr>
        <w:pStyle w:val="Heading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lang w:val="it-IT"/>
        </w:rPr>
        <w:t>Numele grupei: _______________________________________________</w:t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lasa: _____________________________________________________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2879909738"/>
            <w:bookmarkStart w:id="1" w:name="__Fieldmark__0_2879909738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rezentarea este uşor de cit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fr-FR"/>
              </w:rPr>
              <w:instrText xml:space="preserve"> FORMCHECKBOX </w:instrText>
            </w:r>
            <w:r>
              <w:rPr>
                <w:rFonts w:cs="Verdana" w:ascii="Verdana" w:hAnsi="Verdana"/>
                <w:lang w:val="fr-FR"/>
              </w:rPr>
              <w:fldChar w:fldCharType="separate"/>
            </w:r>
            <w:bookmarkStart w:id="2" w:name="__Fieldmark__1_2879909738"/>
            <w:bookmarkStart w:id="3" w:name="__Fieldmark__1_2879909738"/>
            <w:bookmarkEnd w:id="3"/>
            <w:r/>
            <w:r>
              <w:rPr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Prezentarea este estetic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pt-BR"/>
              </w:rPr>
              <w:instrText xml:space="preserve"> FORMCHECKBOX </w:instrText>
            </w:r>
            <w:r>
              <w:rPr>
                <w:rFonts w:cs="Verdana" w:ascii="Verdana" w:hAnsi="Verdana"/>
                <w:lang w:val="pt-BR"/>
              </w:rPr>
              <w:fldChar w:fldCharType="separate"/>
            </w:r>
            <w:bookmarkStart w:id="4" w:name="__Fieldmark__2_2879909738"/>
            <w:bookmarkStart w:id="5" w:name="__Fieldmark__2_2879909738"/>
            <w:bookmarkEnd w:id="5"/>
            <w:r/>
            <w:r>
              <w:rPr>
                <w:rFonts w:cs="Verdana" w:ascii="Verdana" w:hAnsi="Verdana"/>
                <w:lang w:val="pt-BR"/>
              </w:rPr>
              <w:fldChar w:fldCharType="end"/>
            </w:r>
            <w:r>
              <w:rPr>
                <w:rFonts w:cs="Verdana" w:ascii="Verdana" w:hAnsi="Verdana"/>
                <w:lang w:val="pt-B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Informaţia este bine organizată?</w:t>
            </w:r>
          </w:p>
        </w:tc>
      </w:tr>
    </w:tbl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CONŢIN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2879909738"/>
            <w:bookmarkStart w:id="7" w:name="__Fieldmark__3_2879909738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it-IT"/>
              </w:rPr>
              <w:t>Prezentarea  conţine o informaţii corecte şi la subi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2879909738"/>
            <w:bookmarkStart w:id="9" w:name="__Fieldmark__4_2879909738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Informaţia este sintetizat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it-IT"/>
              </w:rPr>
              <w:instrText xml:space="preserve"> FORMCHECKBOX </w:instrText>
            </w:r>
            <w:r>
              <w:rPr>
                <w:rFonts w:cs="Verdana" w:ascii="Verdana" w:hAnsi="Verdana"/>
                <w:lang w:val="it-IT"/>
              </w:rPr>
              <w:fldChar w:fldCharType="separate"/>
            </w:r>
            <w:bookmarkStart w:id="10" w:name="__Fieldmark__5_2879909738"/>
            <w:bookmarkStart w:id="11" w:name="__Fieldmark__5_2879909738"/>
            <w:bookmarkEnd w:id="11"/>
            <w:r/>
            <w:r>
              <w:rPr>
                <w:rFonts w:cs="Verdana" w:ascii="Verdana" w:hAnsi="Verdana"/>
                <w:lang w:val="it-IT"/>
              </w:rPr>
              <w:fldChar w:fldCharType="end"/>
            </w: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Exemplele sunt relevante şi în concordanţă cu prezentarea teoretic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it-IT"/>
              </w:rPr>
              <w:instrText xml:space="preserve"> FORMCHECKBOX </w:instrText>
            </w:r>
            <w:r>
              <w:rPr>
                <w:rFonts w:cs="Verdana" w:ascii="Verdana" w:hAnsi="Verdana"/>
                <w:lang w:val="it-IT"/>
              </w:rPr>
              <w:fldChar w:fldCharType="separate"/>
            </w:r>
            <w:bookmarkStart w:id="12" w:name="__Fieldmark__6_2879909738"/>
            <w:bookmarkStart w:id="13" w:name="__Fieldmark__6_2879909738"/>
            <w:bookmarkEnd w:id="13"/>
            <w:r/>
            <w:r>
              <w:rPr>
                <w:rFonts w:cs="Verdana" w:ascii="Verdana" w:hAnsi="Verdana"/>
                <w:lang w:val="it-IT"/>
              </w:rPr>
              <w:fldChar w:fldCharType="end"/>
            </w: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Este respectată macheta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METODA ŞTIINŢIFIC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2879909738"/>
            <w:bookmarkStart w:id="15" w:name="__Fieldmark__7_2879909738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it-IT"/>
              </w:rPr>
              <w:t>Prezentarea reprezintă un ghid informativ uti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2879909738"/>
            <w:bookmarkStart w:id="17" w:name="__Fieldmark__8_2879909738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Informaţiile teoretice sunt corecte din punct de vedere ştiinţific 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fr-FR"/>
              </w:rPr>
              <w:instrText xml:space="preserve"> FORMCHECKBOX </w:instrText>
            </w:r>
            <w:r>
              <w:rPr>
                <w:rFonts w:cs="Verdana" w:ascii="Verdana" w:hAnsi="Verdana"/>
                <w:lang w:val="fr-FR"/>
              </w:rPr>
              <w:fldChar w:fldCharType="separate"/>
            </w:r>
            <w:bookmarkStart w:id="18" w:name="__Fieldmark__9_2879909738"/>
            <w:bookmarkStart w:id="19" w:name="__Fieldmark__9_2879909738"/>
            <w:bookmarkEnd w:id="19"/>
            <w:r/>
            <w:r>
              <w:rPr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Exemplele sunt corect realizate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2879909738"/>
            <w:bookmarkStart w:id="21" w:name="__Fieldmark__10_2879909738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ile sunt comunicate eficie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2879909738"/>
            <w:bookmarkStart w:id="23" w:name="__Fieldmark__11_2879909738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ţia este corectă din punct de vedere ortografic şi gramatica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4" w:name="__Fieldmark__12_2879909738"/>
            <w:bookmarkStart w:id="25" w:name="__Fieldmark__12_2879909738"/>
            <w:bookmarkEnd w:id="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s-ES"/>
              </w:rPr>
              <w:t>Expunerea este creativă şi interesantă?</w:t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Pe parcursul elaborării proiectului verificaţi permanent concordanţă cu elementele din lista de verificare prezentată.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jc w:val="center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  <w:t>Comentarii:……………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55:00Z</dcterms:created>
  <dc:creator>ws14</dc:creator>
  <dc:description/>
  <cp:keywords/>
  <dc:language>en-US</dc:language>
  <cp:lastModifiedBy>ws20</cp:lastModifiedBy>
  <dcterms:modified xsi:type="dcterms:W3CDTF">2010-01-18T14:55:00Z</dcterms:modified>
  <cp:revision>2</cp:revision>
  <dc:subject/>
  <dc:title>Listă de verificare a prezentarii</dc:title>
</cp:coreProperties>
</file>